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382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сент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>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 силу решение Думы ЗАТО Озерный Тверской области от 27.11.2017 г. № 83 «Об утверждении Правил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одержания домашних животных на территории  муниципального образования ЗАТО Озерный Тверской области»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27.12.2018 N 498-ФЗ  «Об ответственном обращении с животными и о внесении изменений в отдельные законодательные акты Российской Федерации», со статьёй 27 Устава ЗАТО Озерный Тверской области, Дума ЗАТО Озер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 силу решение Думы ЗАТО Озерный Тверской области от 27.11.2017 г. № 83 «Об утверждении Правил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одержания домашних животных на территории  муниципального образования ЗАТО Озерный Твер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kern w:val="2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color w:val="000000"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Lucida Sans Unicode" w:cs="Times New Roman"/>
      <w:color w:val="00000A"/>
      <w:kern w:val="2"/>
    </w:rPr>
  </w:style>
  <w:style w:type="character" w:styleId="Style15">
    <w:name w:val="Текст выноски Знак"/>
    <w:basedOn w:val="Style13"/>
    <w:qFormat/>
    <w:rPr>
      <w:rFonts w:ascii="Tahoma" w:hAnsi="Tahoma" w:eastAsia="Lucida Sans Unicode" w:cs="Tahoma"/>
      <w:color w:val="00000A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44"/>
    </w:rPr>
  </w:style>
  <w:style w:type="character" w:styleId="Style17">
    <w:name w:val="Верх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character" w:styleId="Style18">
    <w:name w:val="Ниж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</w:tabs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10:00Z</dcterms:created>
  <dc:creator>User</dc:creator>
  <dc:description/>
  <cp:keywords/>
  <dc:language>en-US</dc:language>
  <cp:lastModifiedBy>USERZATO</cp:lastModifiedBy>
  <cp:lastPrinted>2017-11-02T11:18:00Z</cp:lastPrinted>
  <dcterms:modified xsi:type="dcterms:W3CDTF">2021-09-24T07:46:00Z</dcterms:modified>
  <cp:revision>6</cp:revision>
  <dc:subject/>
  <dc:title/>
</cp:coreProperties>
</file>